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40985" cy="7780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7780680"/>
                          <a:chOff x="0" y="0"/>
                          <a:chExt cx="5340960" cy="778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765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1714680"/>
                            <a:ext cx="4000680" cy="411336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this area add photos of your scientist, examples of the research they did or inventions they created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84600">
                            <a:off x="2190240" y="4552920"/>
                            <a:ext cx="2629080" cy="27432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ert a symbol or icon that represents your scientist</w:t>
                              </w:r>
                            </w:p>
                          </w:txbxContent>
                        </wps:txbx>
                        <wps:bodyPr anchor="t" rot="197154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080"/>
                            <a:ext cx="4000680" cy="91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mbria" w:hAnsi="Cambria" w:eastAsia="Times New Roman" w:cs="Cambria"/>
                                  <w:color w:val="auto"/>
                                  <w:lang w:val="en-US" w:bidi="ar-SA"/>
                                </w:rPr>
                                <w:t>Scienti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6pt;width:405pt;height:603pt" coordorigin="0,720" coordsize="8100,12060">
                <v:rect id="shape_0" fillcolor="white" stroked="f" o:allowincell="f" style="position:absolute;left:0;top:720;width:8099;height:12059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90;top:4589;width:4319;height:4319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4950;width:4319;height:4318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4589;width:4319;height:4319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80;top:3420;width:6299;height:6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this area add photos of your scientist, examples of the research they did or inventions they created.  </w:t>
                        </w:r>
                      </w:p>
                    </w:txbxContent>
                  </v:textbox>
                  <v:fill o:detectmouseclick="t" on="false"/>
                  <v:stroke color="black" weight="76320" joinstyle="miter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449;top:7890;width:4139;height:4319;mso-wrap-style:square;v-text-anchor:top;rotation:31;mso-position-horizontal-relative:char" type="_x0000_t1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ert a symbol or icon that represents your scienti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0;top:1799;width:62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mbria" w:hAnsi="Cambria" w:eastAsia="Times New Roman" w:cs="Cambria"/>
                            <w:color w:val="auto"/>
                            <w:lang w:val="en-US" w:bidi="ar-SA"/>
                          </w:rPr>
                          <w:t>Scientist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41148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ubular;Times New Roman" w:hAnsi="Tubular;Times New Roman" w:cs="Tubular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ubular;Times New Roman" w:ascii="Tubular;Times New Roman" w:hAnsi="Tubular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0pt;mso-wrap-distance-left:9.05pt;mso-wrap-distance-right:9.05pt;mso-wrap-distance-top:0pt;mso-wrap-distance-bottom:0pt;margin-top:0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ubular;Times New Roman" w:hAnsi="Tubular;Times New Roman" w:cs="Tubular;Times New Roman"/>
                          <w:sz w:val="28"/>
                          <w:szCs w:val="28"/>
                        </w:rPr>
                      </w:pPr>
                      <w:r>
                        <w:rPr>
                          <w:rFonts w:cs="Tubular;Times New Roman" w:ascii="Tubular;Times New Roman" w:hAnsi="Tubular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3886200" cy="6515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51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43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bular;Times New Roman" w:hAnsi="Tubular;Times New Roman" w:cs="Tubular;Times New Roman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Tubular;Times New Roman" w:ascii="Tubular;Times New Roman" w:hAnsi="Tubular;Times New Roman"/>
                                      <w:sz w:val="44"/>
                                      <w:szCs w:val="44"/>
                                    </w:rPr>
                                    <w:t>Scientist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  <w:t>Profession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  <w:t xml:space="preserve">Dates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  <w:t>Residenc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Unicode MS" w:hAnsi="Arial Unicode MS" w:eastAsia="Arial Unicode MS" w:cs="Arial Unicode MS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ubular;Times New Roman" w:hAnsi="Tubular;Times New Roman" w:eastAsia="Arial Unicode MS" w:cs="Arial Unicode MS"/>
                                      <w:b/>
                                      <w:b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Tubular;Times New Roman" w:hAnsi="Tubular;Times New Roman"/>
                                      <w:b/>
                                      <w:sz w:val="44"/>
                                      <w:szCs w:val="44"/>
                                    </w:rPr>
                                    <w:t>Claim to F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53" w:hRule="atLeast"/>
                              </w:trPr>
                              <w:tc>
                                <w:tcPr>
                                  <w:tcW w:w="60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hare some insight about your scientist.  Choose a few of these questions to answer in this are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hat makes this person special or interesting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hat kind of effect did he or she have on the world? other people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hat are the adjectives you would most use to describe the person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hat events shaped or changed this person's life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id he or she overcome obstacles? Take risks? Get lucky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Did this person make any major mistakes or bad decisions? If so, what were they and how would you have chosen and acted differently if you were in their shoes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ind w:left="36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What are the two or three most important lessons you or any other young person might learn from the way this person lived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rPr>
                                      <w:rFonts w:ascii="Arial Unicode MS" w:hAnsi="Arial Unicode MS" w:eastAsia="Arial Unicode MS" w:cs="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13pt;mso-wrap-distance-left:9.05pt;mso-wrap-distance-right:9.05pt;mso-wrap-distance-top:0pt;mso-wrap-distance-bottom:0pt;margin-top:9pt;mso-position-vertical-relative:text;margin-left:4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60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43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bular;Times New Roman" w:hAnsi="Tubular;Times New Roman" w:cs="Tubular;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ubular;Times New Roman" w:ascii="Tubular;Times New Roman" w:hAnsi="Tubular;Times New Roman"/>
                                <w:sz w:val="44"/>
                                <w:szCs w:val="44"/>
                              </w:rPr>
                              <w:t>Scientist Nam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  <w:t>Profession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  <w:t xml:space="preserve">Dates 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  <w:t>Residence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Unicode MS" w:hAnsi="Arial Unicode MS" w:eastAsia="Arial Unicode MS" w:cs="Arial Unicode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ubular;Times New Roman" w:hAnsi="Tubular;Times New Roman" w:eastAsia="Arial Unicode MS" w:cs="Arial Unicode MS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Arial Unicode MS" w:cs="Arial Unicode MS" w:ascii="Tubular;Times New Roman" w:hAnsi="Tubular;Times New Roman"/>
                                <w:b/>
                                <w:sz w:val="44"/>
                                <w:szCs w:val="44"/>
                              </w:rPr>
                              <w:t>Claim to Fame</w:t>
                            </w:r>
                          </w:p>
                        </w:tc>
                      </w:tr>
                      <w:tr>
                        <w:trPr>
                          <w:trHeight w:val="7553" w:hRule="atLeast"/>
                        </w:trPr>
                        <w:tc>
                          <w:tcPr>
                            <w:tcW w:w="60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hare some insight about your scientist.  Choose a few of these questions to answer in this area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hat makes this person special or interesting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hat kind of effect did he or she have on the world? other people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hat are the adjectives you would most use to describe the person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hat events shaped or changed this person's life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id he or she overcome obstacles? Take risks? Get lucky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Did this person make any major mistakes or bad decisions? If so, what were they and how would you have chosen and acted differently if you were in their shoes?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What are the two or three most important lessons you or any other young person might learn from the way this person lived?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rPr>
                                <w:rFonts w:ascii="Arial Unicode MS" w:hAnsi="Arial Unicode MS" w:eastAsia="Arial Unicode MS" w:cs="Arial Unicode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ubular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00:00Z</dcterms:created>
  <dc:creator>nelabtemp</dc:creator>
  <dc:description/>
  <dc:language>en-US</dc:language>
  <cp:lastModifiedBy>sarahanne</cp:lastModifiedBy>
  <cp:lastPrinted>2005-05-16T12:36:00Z</cp:lastPrinted>
  <dcterms:modified xsi:type="dcterms:W3CDTF">2011-02-05T17:00:00Z</dcterms:modified>
  <cp:revision>2</cp:revision>
  <dc:subject/>
  <dc:title/>
</cp:coreProperties>
</file>